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 Решению Собрания депутатов Красновского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«О внесении изменений в Решение о бюджете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расновского 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от 28.12.2022 № 57 «О бюджете Красновского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на 2023 год и на плановый период 2024 и 2025 годов»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4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 xml:space="preserve">«О бюджете Красновского сельского поселения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Тарасовского района на 2023 год и на </w:t>
      </w:r>
    </w:p>
    <w:p>
      <w:pPr>
        <w:pStyle w:val="Normal"/>
        <w:jc w:val="right"/>
        <w:rPr/>
      </w:pPr>
      <w:r>
        <w:rPr>
          <w:color w:val="000000"/>
          <w:sz w:val="30"/>
        </w:rPr>
        <w:t>плановый период 2024 и 2025 годов»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8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3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3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3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3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0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0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0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0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Нач. инспекции по бюджету</cp:lastModifiedBy>
  <cp:lastPrinted>2022-11-11T14:35:00Z</cp:lastPrinted>
  <dcterms:modified xsi:type="dcterms:W3CDTF">2023-02-01T12:07:00Z</dcterms:modified>
  <cp:revision>27</cp:revision>
  <dc:subject/>
  <dc:title>Предложения по внесению изменений</dc:title>
</cp:coreProperties>
</file>